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5103650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0409061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3409815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790155277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71026582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968057473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929563154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92279313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1825826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3950524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828749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1102487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9312257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2507633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4232277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0369933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5857708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7083890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8667492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3006946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6398162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608919319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685959586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838376911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